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669"/>
        <w:gridCol w:w="4446"/>
        <w:gridCol w:w="1619"/>
      </w:tblGrid>
      <w:tr>
        <w:trPr>
          <w:trHeight w:val="40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я средст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70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1 от 15.02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цветов для возложения к памятнику воинам-интернационалистам, участников боевых действий в Афганистан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0 от 22.02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зготовления портретов погибших участников С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4 от 13.03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Тырышкиной С.И., награжденной Почетной грамотой Главы муниципального района «Шилкинский район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 от 23.03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Кириченко К.С., награжденной Почетной грамотой Главы муниципального района «Шилкинский район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7 от 02.05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одарков для чествования достойных семейных пар Шилкинского района в связи с празднованием Международного Дня семь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6 от 02.05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рганизацию праздничных мероприятий в честь празднования 78-летней годовщины Великой Побе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6 от 17.05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Мартиросян В.К., Ноздрякова А.В., Поселкина Ю.А., награжденных Почетной грамотой Главы муниципального района «Шилкинский район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Чиронско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3 от 29.05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монт паромной переправы через реку Онон к селу Кироча в целях проведения работ по предупреждению чрезвычайной ситуации, связанной с аварийным состоянием паром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азмахнинская общеобразовательная школ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24 от 29.05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ремонт ограждения МДОУ «Детский сад с.Размахнино», пострадавшего в результате неблагоприятных погодных услов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Казановско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7 от 10.05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ремонт крыши сельского дома культуры с.Казаново в связи с разрушением кровли, произошедшим в результате неблагоприятных погодных услов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8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Усть-Теленгуйское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5 от 13.06.2023г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 самонесущего изолированного провода (СИП) в целях проведения работ по восстановлению водопров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62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4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0:31:00Z</dcterms:created>
  <dc:creator>Комитет по финансам</dc:creator>
  <dc:description/>
  <dc:language>en-US</dc:language>
  <cp:lastModifiedBy>Елена Александровна ЕА. Конакова</cp:lastModifiedBy>
  <cp:lastPrinted>2022-08-09T15:02:00Z</cp:lastPrinted>
  <dcterms:modified xsi:type="dcterms:W3CDTF">2023-08-16T02:06:00Z</dcterms:modified>
  <cp:revision>5</cp:revision>
  <dc:subject/>
  <dc:title/>
</cp:coreProperties>
</file>